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егионального этапа Всероссийского конкурса сочинений 2019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ы итоги регионального этапа Всероссийского конкурса сочинений на территории Новосибирской области в 2019 году. Конкурс проходил с 28.08.19. по 10.10.19 г. (школьный, муниципальный и региональный этапы). В соответствии с Положением конкурса на региональный этап были допущены конкурсные работы 126-ти участников. Итоги регионального этапа были подведены по пяти категориям: обучающиеся 4-5 классов; обучающиеся 6-7 классов; обучающиеся 8-9 классов; обучающиеся 10-11 классов; обучающиеся организаций среднего специального образования (по программам общего 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тоговом заседании жюри, состоящее из учителей общеобразовательных организаций Новосибирской области, преподавателей высшего профессионального образования, определило победителей регионального этапа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дравляем всех участников конкурса и объявляем побе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ся 4-5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Обучающиеся в Кочковском районе Новосибирской области отсутству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ся 6-7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3 место –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Подчасов Вадим</w:t>
      </w:r>
      <w:r>
        <w:rPr>
          <w:rFonts w:cs="Times New Roman" w:ascii="Times New Roman" w:hAnsi="Times New Roman"/>
          <w:sz w:val="28"/>
          <w:szCs w:val="28"/>
          <w:highlight w:val="yellow"/>
        </w:rPr>
        <w:t>, учащийся 6 кл. МКОУ «Решетовская средняя школа» Кочк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ся 8-9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Обучающиеся в Кочковском районе Новосибирской области отсутству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ся 10-11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1 место –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Алымова Кристина</w:t>
      </w:r>
      <w:r>
        <w:rPr>
          <w:rFonts w:cs="Times New Roman" w:ascii="Times New Roman" w:hAnsi="Times New Roman"/>
          <w:sz w:val="28"/>
          <w:szCs w:val="28"/>
          <w:highlight w:val="yellow"/>
        </w:rPr>
        <w:t>, учащаяся 11 кл. МКОУ «Кочковская СШ» Кочк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учающиеся организаций среднего специ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 программам общего образо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Обучающиеся в Кочковском районе Новосибирской области отсутству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оки и место проведения награждения победителей регионального этапа конкурса будут объявлены дополн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бедителей переданы на федеральный этап конкурса, итоги которого будут подведены 23 октября 2019 года в Моск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победителей и их учителей и желаем им успехов на федеральном этап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Региональный координатор –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ветлана Николаевна Колесова, канд. филол. наук, доцент кафедры гуманитарного образования НИПКиПР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2:17:00Z</dcterms:created>
  <dc:creator>svetlana kolesova</dc:creator>
  <dc:description/>
  <cp:keywords/>
  <dc:language>en-US</dc:language>
  <cp:lastModifiedBy>admin</cp:lastModifiedBy>
  <dcterms:modified xsi:type="dcterms:W3CDTF">2020-08-11T03:42:00Z</dcterms:modified>
  <cp:revision>4</cp:revision>
  <dc:subject/>
  <dc:title/>
</cp:coreProperties>
</file>