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980690" cy="231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комиссии по делам несовершеннолетних и защите их прав Кочк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 11  »   января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2.45pt;mso-wrap-distance-left:9.05pt;mso-wrap-distance-right:9.05pt;mso-wrap-distance-top:0pt;mso-wrap-distance-bottom:0pt;margin-top:-27.3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заседании комиссии по делам несовершеннолетних и защите их прав Кочк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  11  »   января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филактике безнадзорности и правонарушений несовершеннолетних на территории Коч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Вопросы для рассмотрения на засед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делам несовершеннолетних и защите их пра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73"/>
        <w:gridCol w:w="1805"/>
        <w:gridCol w:w="1980"/>
        <w:gridCol w:w="25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комплексного плана мероприятий по профилактике безнадзорности и правонарушений несовершеннолетних на территории Кочковского района на 2017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Л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комиссии по делам несовершеннолетних и защите их прав за 2017 го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Л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ерсональных дел на несовершеннолетних, родителей или иных законных представителей, гражд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ом засед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Л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 преступности среди несовершеннолетних. Причины  и условия, способствующие совершению  преступлений несовершеннолетним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рбашова О.Ю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 профилактика детского дорожно – транспортного травматизма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ашова О.Ю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в районе межведомственной комплексной операции «Семь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Л. 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7" w:hanging="0"/>
              <w:rPr/>
            </w:pPr>
            <w:r>
              <w:rPr/>
              <w:t>Организация межведомственного взаимодействия по профилактике семейного неблагополучия и детской безнадзорности на территории  Жула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дне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нева А.В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7" w:hanging="0"/>
              <w:rPr/>
            </w:pPr>
            <w:r>
              <w:rPr/>
              <w:t>Организация работы по защите имущественных прав и законных интересов детей- сирот и детей, оставшихся без попечения родителе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ова Л.Э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б организации работы дошкольных образовательных учреждений района по раннему выявлению семейного неблагополучия и профилактике жесто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обращения с детьми</w:t>
            </w:r>
            <w:r>
              <w:rPr>
                <w:color w:val="14262A"/>
              </w:rPr>
              <w:br/>
            </w:r>
          </w:p>
          <w:p>
            <w:pPr>
              <w:pStyle w:val="Normal"/>
              <w:widowControl w:val="false"/>
              <w:ind w:right="31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А.Г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прав детей в области охраны здоровья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М.Г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чреждений культуры в профилактике правонарушений несовершеннолетних, пропаганде здорового образа жизни, вовлечении в досуговую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кин В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7" w:hanging="0"/>
              <w:rPr/>
            </w:pPr>
            <w:r>
              <w:rPr/>
              <w:t>Организация межведомственного взаимодействия по профилактике семейного неблагополучия и детской безнадзорности на территории   Быструхи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руков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рукова Н.Н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й профилактической операции  «Занятость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ленская Л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уда, отдыха и оздоровления детей в летний период 2017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 А.Г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деятельности учреждений  по проблемам профилактики суицидального поведения несовершеннолетни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ская Л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О состоянии профилактической работы с несовершеннолетними осужденными условно к мере наказания не связанной с лишением своб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пко А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детей из неблагополучных семей, семей «группы риска» к занятиям в шко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ькова О.И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одействию занятости несовершеннолетних и родителей  из семей,  находящихся в социально опасном положе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а О.П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работы по профилактике правонарушений в учреждениях начального профессион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 В.А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деятельности МБУ « КЦСОН» по работе с семьями, находящимися в социально – опасном положе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енькова О.И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 мера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п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вовлечению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несовершеннолетних</w:t>
            </w:r>
            <w:r>
              <w:rPr>
                <w:color w:val="000000"/>
                <w:shd w:fill="FFFFFF" w:val="clear"/>
              </w:rPr>
              <w:t>, состоящих на учете ПДН, ВШУ, в участие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в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спортивно</w:t>
            </w:r>
            <w:r>
              <w:rPr>
                <w:color w:val="000000"/>
                <w:shd w:fill="FFFFFF" w:val="clear"/>
              </w:rPr>
              <w:t xml:space="preserve">-массовых мероприятиях, </w:t>
            </w:r>
            <w:r>
              <w:rPr>
                <w:bCs/>
                <w:color w:val="000000"/>
                <w:shd w:fill="FFFFFF" w:val="clear"/>
              </w:rPr>
              <w:t>занятия в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спортивны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клубах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секциях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евич В.И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7" w:hanging="0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/>
              <w:t>Организация межведомственного взаимодействия по профилактике семейного неблагополучия и детской безнадзорности на территории    Черновского 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ко В.А.</w:t>
            </w:r>
          </w:p>
          <w:p>
            <w:pPr>
              <w:pStyle w:val="Normal"/>
              <w:rPr/>
            </w:pPr>
            <w:r>
              <w:rPr/>
              <w:t>Синицина Н.Г.</w:t>
            </w:r>
          </w:p>
        </w:tc>
        <w:tc>
          <w:tcPr>
            <w:tcW w:w="2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выполнения  постановлений КДН и З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Л. 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 - методическая рабо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68"/>
        <w:gridCol w:w="2110"/>
        <w:gridCol w:w="1800"/>
      </w:tblGrid>
      <w:tr>
        <w:trPr>
          <w:trHeight w:val="31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– совещания со специалистами служб системы профилакти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 специалистами муниципальных образований, оказание методической помощи по вопросам опеки и попечительства, охране прав и законных интересов несовершеннолетних, проведение консульт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в ходе выездных заседани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, УО, ООи П, ОД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 заместителями директоров по ВР и социальными педагогами образовательных учреждений по вопросам профилактики безнадзорности и правонарушений несовершеннолетн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КДНиЗ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о специалистами по социальным вопросам при администрациях сельских посел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 тренерско-преподавательским составом района по вопросу привлечения трудных подростков к занятиям в сек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а прав и законных интересов несовершеннолетни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12"/>
        <w:gridCol w:w="2316"/>
        <w:gridCol w:w="16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мероприятий по выявлению   детей-сирот и детей, оставшихся без попечения родителей и детей, нуждающихся в государственной защит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О, КЦСОН, ПД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 о несовершеннолетних и семьях находящихся в социально – опасном положен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О, КЦСОН, ПД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форм устройства детей-сирот   и детей, оставшихся без попечения родителей (усыновление, опека, попечительство, приемная семья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ООи П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, оздоровления, занятость детей и подростков, находящихся в социально опасном положен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ДО, ДЮС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рганами местного самоуправления по вопросу жизнеустройства детей-сирот  и детей, оставшихся без попечения     родителей, после окончания пребывания их в образовательном учрежден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и П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детям-инвалидам, многодетным семьям, детям-сирота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и С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детей с особыми образовательными потребностя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несовершеннолетних «группы риска» по средствам внутренних и областных  ресур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ОТиСОН, КЦСОН, ЦР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оциальный патронаж семей с детьми, находящихся в социально опасном положен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устройство и профориентация несовершеннолетних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5"/>
        <w:gridCol w:w="2340"/>
        <w:gridCol w:w="1620"/>
      </w:tblGrid>
      <w:tr>
        <w:trPr>
          <w:trHeight w:val="5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 ОК</w:t>
            </w:r>
          </w:p>
        </w:tc>
      </w:tr>
      <w:tr>
        <w:trPr>
          <w:trHeight w:val="8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учения безработных несовершеннолетних граждан, состоящих на учёте в ОВД и УУИ, по направлению ГУ ЦЗ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</w:t>
            </w:r>
          </w:p>
        </w:tc>
      </w:tr>
      <w:tr>
        <w:trPr>
          <w:trHeight w:val="5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открытых дверей службы занятости для несовершеннолетни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</w:t>
            </w:r>
          </w:p>
        </w:tc>
      </w:tr>
      <w:tr>
        <w:trPr>
          <w:trHeight w:val="8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ые встречи со школьникам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 ОУ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службы занятости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в Кочковском аграрном лице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администрацией уч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 ОГОУ НПО КМАЛ</w:t>
            </w:r>
          </w:p>
        </w:tc>
      </w:tr>
      <w:tr>
        <w:trPr>
          <w:trHeight w:val="5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Ярмарки учебн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управлени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 УО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ведений о несовершеннолетних гражданах, обратившихся в ОГОУ ЦЗН, из числа состоящих на учете в ОВД и УИИ, с указанием принятых мер к организации занят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 КДНиЗП, О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 родителями несовершеннолетних граждан, состоящих на учете в ОВД и УИИ, по содействию их занят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предупреждению правонарушений среди несовершеннолетних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288"/>
        <w:gridCol w:w="2361"/>
        <w:gridCol w:w="1599"/>
      </w:tblGrid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ие преступле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УР и УИМ анализ состояния работы по выявлению несовершеннолетних, потребляющих наркотические и психотропные вещества, спиртные напитки, а также выявление лиц, вовлекающих их  в незаконное  потребление этих веще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лужбами РОВД принимать меры по разобщению групп антиобщественной направленност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с наркологическим кабинетом. Запрашивать списки  несовершеннолетних, состоящих на внутришкольном, внутриучилищном учёте из образовательных учреждений райо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в печати по вопросам профилактики безнадзорности и правонарушений несовершеннолетни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органы и учреждения системы профилактики безнадзорности и правонарушений несовершеннолетних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благополучных и малообеспеченных семе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, КЦСОН, ОТиСОН,</w:t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учебных заведениях дней ГАИ-ГИБДД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икторина по правовым знания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иЗП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, лекций в рамках месячников, декад, недель и дней профилак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иЗП, УО, ПДН ОВД, ЦЗН, ОДМ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, выполнение и анализ хода выполнения:</w:t>
            </w:r>
          </w:p>
          <w:p>
            <w:pPr>
              <w:pStyle w:val="Normal"/>
              <w:rPr/>
            </w:pPr>
            <w:r>
              <w:rPr/>
              <w:t>ФЗ.№120  «Об основах системы профилактики безнадзорности и правонарушений несовершеннолетних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по выявлению и учету детей школьного возраста, не посещающих занятия в школе или систематически их пропускающих по неуважительной причин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>
          <w:trHeight w:val="8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работой ОУ по выполнению ст. 19 п.п.4,6,7 Закона РФ «Об образовани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>
          <w:trHeight w:val="8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областной медико-психолого-педагогической комиссии для детей, имеющих отклонения в развитии или поведен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РБ</w:t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опаганде здорового образа жизн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РБ</w:t>
            </w:r>
          </w:p>
        </w:tc>
      </w:tr>
      <w:tr>
        <w:trPr>
          <w:trHeight w:val="19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государственные органы, органы местного самоуправления, организации  и учреждении не зависимо от их организационно-правовой формы и формы собственности представления по устранению причин и условий, способствующих совершению административного правонаруше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муниципальных целевых программ, реализация которых направлена на совершенствование защиты прав и законных интересов несовершеннолетних, улучшение условий жизни, охраны здоровья, воспитания, образования, труда и отдыха несовершеннолетних, профилактики их безнадзорности, беспризорности, правонарушений и антиобщественных действ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>
          <w:trHeight w:val="8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нормативно-правовых актов по вопросам защиты прав и законных интересов несовершеннолетни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еративно-профилактические мероприятия по предупреждению правонарушений и безнадзорности несовершеннолетни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239"/>
        <w:gridCol w:w="2340"/>
        <w:gridCol w:w="180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ерация </w:t>
            </w:r>
            <w:r>
              <w:rPr>
                <w:b/>
              </w:rPr>
              <w:t>«Семья»</w:t>
            </w:r>
            <w:r>
              <w:rPr/>
              <w:t xml:space="preserve"> - выявление неблагополучных се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 –</w:t>
            </w:r>
          </w:p>
          <w:p>
            <w:pPr>
              <w:pStyle w:val="Normal"/>
              <w:jc w:val="center"/>
              <w:rPr/>
            </w:pPr>
            <w:r>
              <w:rPr/>
              <w:t>1 апреля 2017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, УО, ОТиСОН,КЦСОН, ЦРБ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плексной межведомственной операции </w:t>
            </w:r>
            <w:r>
              <w:rPr>
                <w:b/>
              </w:rPr>
              <w:t>«Занят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  – 01 сентября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рганы и 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плексной оперативно-профилактической операции </w:t>
            </w:r>
            <w:r>
              <w:rPr>
                <w:b/>
              </w:rPr>
              <w:t>«Мак - дети»</w:t>
            </w:r>
            <w:r>
              <w:rPr/>
              <w:t xml:space="preserve"> - профилактика нарком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Н ОВД, ОУУМ ОВД,, ЦРБ, главы МО сельских поселен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b/>
              </w:rPr>
              <w:t xml:space="preserve">«Условник» </w:t>
            </w:r>
            <w:r>
              <w:rPr/>
              <w:t>- предупреждение повторных преступлений среди подростков спец.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, ОВД, У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b/>
              </w:rPr>
              <w:t>«Лидер»</w:t>
            </w:r>
            <w:r>
              <w:rPr/>
              <w:t xml:space="preserve"> - профилактика групповой преступности среди несовершеннолетних, выявление взрослых лиц, вовлекающих подростков в совершение пре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Н, ОВ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досуга, отдыха, патриотического и нравственного воспита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02"/>
        <w:gridCol w:w="2340"/>
        <w:gridCol w:w="18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в ДОЛ «Берёзовая рощ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ЦД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ских и молодежных коллективов в областных фестивалях, конкурсах, концер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ОКС и М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йствий и усилий органов и учреждений системы профилактики безнадзорности и правонарушений несовершеннолетних, а также всех заинтересованных лиц в области поддержки и развития массового физкультурного и спортивного движения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Юность», ДЮС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и областных соревнованиях / районная и областная Спартакиады 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ОКС и 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8:00Z</dcterms:created>
  <dc:creator>Аня</dc:creator>
  <dc:description/>
  <cp:keywords/>
  <dc:language>en-US</dc:language>
  <cp:lastModifiedBy>Admin</cp:lastModifiedBy>
  <cp:lastPrinted>2017-01-31T15:10:00Z</cp:lastPrinted>
  <dcterms:modified xsi:type="dcterms:W3CDTF">2017-01-31T09:14:00Z</dcterms:modified>
  <cp:revision>148</cp:revision>
  <dc:subject/>
  <dc:title/>
</cp:coreProperties>
</file>